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23 апреля 2019 г. № 114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 Рязан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от 06 мая 2013 г. № 115 «Об утверждении адрес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Рязанской области по переселению граждан 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го жилищного фонда на 2013-2017 год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й Правительства Ряз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11.12.2013 № 417, от 28.04.2014 № 112, от 15.07.2014 № 19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11.02.2015 № 15, от 07.10.2015 № 249, от 07.12.2015 № 2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27.07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 170, от 09.09.2016 № 204, от 22.12.2016 № 3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18.09.2017 № 225, от 29.05.2018 № 152, от 19.12.2018 № 384)</w:t>
            </w:r>
          </w:p>
        </w:tc>
      </w:tr>
      <w:tr>
        <w:trPr/>
        <w:tc>
          <w:tcPr>
            <w:tcW w:w="9354" w:type="dxa"/>
            <w:tcBorders/>
            <w:tcMar>
              <w:bottom w:w="0" w:type="dxa"/>
            </w:tcMar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ти в приложение 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становлению Правительства Рязанской области от 06 мая 2013 г. № 115 «Об утверждении адресной программы Рязанской области по переселению граждан из аварийного жилищного фонда на 2013-2017 годы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ро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спорта адресной программы Рязанской области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966"/>
      </w:tblGrid>
      <w:tr>
        <w:trPr>
          <w:trHeight w:val="69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 реализацию Программы – 3 365 850 412,29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8 284 857,44 руб. – средства Фонда содействия реформированию жилищно-коммунального хозяйства (далее – Фонд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6 727 545,32 руб. – средства обла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68 534 357,5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 – средства местных бюджет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3 652,00 руб. – средства местных бюджетов на финансирование расходов по оплате стоимости превышения площади жилого помещения, предоставляемого гражданину, переселяемому из аварийного жилищного фонда, над площадью жилого помещения, ранее занимаемого им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здел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ъемы и источники финансирова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 реализацию Программы исходя из перечня аварийных многоквартирных домов и площади жилых помещений в них составляет 3 365 850 412,29 руб., в том числе:</w:t>
            </w:r>
          </w:p>
          <w:p>
            <w:pPr>
              <w:pStyle w:val="Normal"/>
              <w:spacing w:lineRule="auto" w:line="232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8 284 857,44 руб. – средства Фонда;</w:t>
            </w:r>
          </w:p>
          <w:p>
            <w:pPr>
              <w:pStyle w:val="Normal"/>
              <w:spacing w:lineRule="auto" w:line="232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6 727 545,32 руб. – средства областного бюджета;</w:t>
            </w:r>
          </w:p>
          <w:p>
            <w:pPr>
              <w:pStyle w:val="Normal"/>
              <w:spacing w:lineRule="auto" w:line="232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68 534 357,5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 – средства местных бюджетов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3 652,00 руб. – средства местных бюджетов на финансирование расходов по оплате стоимости превышения площади жилого помещения, предоставляемого гражданину, переселяемому из аварийного жилищного фонда, над площадью жилого помещения, ранее занимаемого им.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расходование средств, предусмотренных на реализацию Программы, осуществляется в соответствии с порядко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 этапам Программы представлены в разделе 8 «Распределение средств финансовой поддержки между муниципальными образованиями – участниками Программы».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в разделе 8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редств финансовой поддержки между муниципальными образованиями – участниками Программы</w:t>
            </w:r>
            <w:r>
              <w:rPr>
                <w:rFonts w:cs="Times New Roman" w:ascii="Times New Roman" w:hAnsi="Times New Roman"/>
                <w:sz w:val="28"/>
              </w:rPr>
              <w:t>»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таблице пункта 8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фры </w:t>
            </w:r>
            <w:r>
              <w:rPr>
                <w:rFonts w:cs="Times New Roman" w:ascii="Times New Roman" w:hAnsi="Times New Roman"/>
                <w:sz w:val="28"/>
              </w:rPr>
              <w:t>«68,6271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«26,3316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ить соответственно цифрами </w:t>
            </w:r>
            <w:r>
              <w:rPr>
                <w:rFonts w:cs="Times New Roman" w:ascii="Times New Roman" w:hAnsi="Times New Roman"/>
                <w:sz w:val="28"/>
              </w:rPr>
              <w:t>«68,6270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26,3317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32"/>
              <w:ind w:firstLine="7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блице пункта 8.3 строк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1614"/>
        <w:gridCol w:w="1646"/>
        <w:gridCol w:w="1560"/>
      </w:tblGrid>
      <w:tr>
        <w:trPr>
          <w:tblHeader w:val="true"/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6</w:t>
            </w:r>
          </w:p>
        </w:tc>
      </w:tr>
      <w:tr>
        <w:trPr>
          <w:trHeight w:val="7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right" w:pos="1984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«Всего по Программе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right" w:pos="1984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013-201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107 77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3 363 587 477,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 048 309 496,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</w:rPr>
              <w:t>1 146 741 58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168 536 393,38»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«Городской округ город Ряз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25 2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778 607 787,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506 813 257,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232 864 14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38 930 389,40»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«Борецкое сельское поселение Сара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1 10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34 861 91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1 154 710,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11 964 1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1 743 095,50»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«Всего по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2 09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695 049 70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399 758 360,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60 538 85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34 752 485,10»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«Борецкое сельское поселение Сараев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54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17 144 505,00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9 860 674,76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6 426 604,99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857 225,25»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«Всего по заявке 2016 года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8 00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864 064 209,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592 981 966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27 522 01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43 560 230,0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в 2016 год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8 00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841 848 305,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570 766 062,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227 522 01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43 560 230,00»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«Городской округ город Ряз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13 5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391 281 553,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276 392 905,81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94 246 437,39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20 642 210,15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autoSpaceDE w:val="false"/>
              <w:ind w:firstLine="7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строками следующего содержания: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276"/>
              <w:gridCol w:w="1559"/>
              <w:gridCol w:w="1614"/>
              <w:gridCol w:w="1646"/>
              <w:gridCol w:w="1560"/>
            </w:tblGrid>
            <w:tr>
              <w:trPr>
                <w:tblHeader w:val="true"/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5" w:leader="none"/>
                      <w:tab w:val="right" w:pos="1984" w:leader="none"/>
                    </w:tabs>
                    <w:spacing w:lineRule="auto" w:line="228"/>
                    <w:rPr>
                      <w:rFonts w:ascii="Times New Roman" w:hAnsi="Times New Roman" w:cs="Times New Roman"/>
                      <w:color w:val="000000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2"/>
                      <w:szCs w:val="22"/>
                    </w:rPr>
                    <w:t xml:space="preserve">«Всего по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  <w:tab w:val="right" w:pos="1984" w:leader="none"/>
                    </w:tabs>
                    <w:spacing w:lineRule="auto" w:line="228"/>
                    <w:rPr>
                      <w:rFonts w:ascii="Times New Roman" w:hAnsi="Times New Roman" w:cs="Times New Roman"/>
                      <w:color w:val="000000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2"/>
                      <w:szCs w:val="22"/>
                    </w:rPr>
                    <w:t>2013-2017 г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107 772,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3 363 546 760,29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6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 048 284 857,44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8"/>
                      <w:sz w:val="22"/>
                      <w:szCs w:val="22"/>
                    </w:rPr>
                    <w:t>1 146 727 545,3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168 534 357,53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«Городской округ город Ряз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6"/>
                      <w:sz w:val="22"/>
                      <w:szCs w:val="22"/>
                    </w:rPr>
                    <w:t>25 264,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778 602 350,9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506 808 909,69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32 863 323,6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38 930 117,55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«Борецкое сельское поселение Сараевского муниципальн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1 103,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34 826 630,0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1 134 419,78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11 950 878,7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1 741 331,50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«Всего по 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2015 год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2 096,3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695 014 422,0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399 738 069,06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60 525 631,8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34 750 721,10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«Борецкое сельское поселение Сараевского муниципального район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543,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17 109 225,00</w:t>
                  </w: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  <w:vertAlign w:val="superscript"/>
                    </w:rPr>
                    <w:t>4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9 840 383,66</w:t>
                  </w: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  <w:vertAlign w:val="superscript"/>
                    </w:rPr>
                    <w:t>4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6 413 380,09</w:t>
                  </w: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  <w:vertAlign w:val="superscript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855 461,25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«Всего по заявке 2016 года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  <w:vertAlign w:val="superscript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8 002,8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864 058 772,79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592 977 618,58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27 521 196,0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43 559 958,1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том числе в 2016 году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8 002,8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841 842 868,4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570 761 714,21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27 521 196,0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43 559 958,15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«Городской округ город Ряз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6"/>
                      <w:sz w:val="22"/>
                      <w:szCs w:val="22"/>
                    </w:rPr>
                    <w:t>13 597,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391 276 116,33</w:t>
                  </w: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  <w:vertAlign w:val="superscript"/>
                    </w:rPr>
                    <w:t>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</w:tabs>
                    <w:spacing w:before="10" w:after="10"/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76 388 557,93</w:t>
                  </w: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  <w:vertAlign w:val="superscript"/>
                    </w:rPr>
                    <w:t>5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94 245 620,10</w:t>
                  </w: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  <w:vertAlign w:val="superscript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" w:after="10"/>
                    <w:ind w:right="-108" w:hanging="0"/>
                    <w:jc w:val="center"/>
                    <w:rPr>
                      <w:rFonts w:ascii="Times New Roman" w:hAnsi="Times New Roman" w:cs="Times New Roman"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pacing w:val="-4"/>
                      <w:sz w:val="22"/>
                      <w:szCs w:val="22"/>
                    </w:rPr>
                    <w:t>20 641 938,30»</w:t>
                  </w:r>
                </w:p>
              </w:tc>
            </w:tr>
          </w:tbl>
          <w:p>
            <w:pPr>
              <w:pStyle w:val="Normal"/>
              <w:autoSpaceDE w:val="false"/>
              <w:ind w:firstLine="7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3016"/>
        <w:gridCol w:w="2434"/>
      </w:tblGrid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с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,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учетом возврата средств в 2016, 2018 и в 2019 годах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возврата средств в 2017, 2018 и в 2019 годах.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)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е 10.1 раздела 10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жидаемые конечные результаты реализации Программы» цифр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107 773,29» заменить соответственно цифрами «107 772,17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№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адресной программе согласн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1 к настоящему постановлению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) в приложение № 2 к адресной программе согласн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2 к настоящему постановл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в приложение № 3 к адресной программе согласно приложению № 3 к настоящему постановл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ind w:right="-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spacing w:lineRule="auto" w:line="192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126  11.04.2019 15:15:3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DCF673B31439A6DCC0A345946C8E4126B59E8582924D28E3692A0088D26143A9041Er7N" TargetMode="External"/><Relationship Id="rId5" Type="http://schemas.openxmlformats.org/officeDocument/2006/relationships/hyperlink" Target="consultantplus://offline/ref=DCF673B31439A6DCC0A345946C8E4126B59E8582924D28E3692A0088D26143A904E7AFC00A0D82DDF6991E451Dr0N" TargetMode="External"/><Relationship Id="rId6" Type="http://schemas.openxmlformats.org/officeDocument/2006/relationships/hyperlink" Target="consultantplus://offline/ref=086C94972C3A0F64FCAC09680F8BBBFDBAFE620B7E84FDF055ACB9330490E9A8045C2ACBBE07EF0C6523325AsEw0N" TargetMode="External"/><Relationship Id="rId7" Type="http://schemas.openxmlformats.org/officeDocument/2006/relationships/hyperlink" Target="consultantplus://offline/ref=2E10681238EFDDD47095DCB91F6CC03641D664F44B3A0E082F3B73D21DNBx0N" TargetMode="External"/><Relationship Id="rId8" Type="http://schemas.openxmlformats.org/officeDocument/2006/relationships/hyperlink" Target="consultantplus://offline/ref=1DEEE3B43548F679192728974EF9D340B25851163105CD928DADD877BDC890AE134D797A0C2B34A8206AC6F6j5yCN" TargetMode="External"/><Relationship Id="rId9" Type="http://schemas.openxmlformats.org/officeDocument/2006/relationships/hyperlink" Target="consultantplus://offline/ref=1DEEE3B43548F679192728974EF9D340B25851163105CD928DADD877BDC890AE134D797A0C2B34A8206AC6F6j5y3N" TargetMode="External"/><Relationship Id="rId10" Type="http://schemas.openxmlformats.org/officeDocument/2006/relationships/hyperlink" Target="consultantplus://offline/ref=1DEEE3B43548F679192728974EF9D340B25851163105CD928DADD877BDC890AE134D797A0C2B34A8206AC6F4j5yAN" TargetMode="External"/><Relationship Id="rId11" Type="http://schemas.openxmlformats.org/officeDocument/2006/relationships/hyperlink" Target="consultantplus://offline/ref=1DEEE3B43548F679192728974EF9D340B25851163104CA9F8BA3D877BDC890AE134D797A0C2B34A8206AC7F3j5yAN" TargetMode="External"/><Relationship Id="rId12" Type="http://schemas.openxmlformats.org/officeDocument/2006/relationships/hyperlink" Target="consultantplus://offline/ref=1DEEE3B43548F679192728974EF9D340B25851163104CA9F8BA3D877BDC890AE134D797A0C2B34A8206AC7F3j5yA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0:00Z</dcterms:created>
  <dc:creator>Sogomonova</dc:creator>
  <dc:description/>
  <cp:keywords/>
  <dc:language>en-US</dc:language>
  <cp:lastModifiedBy>Дягилева М.А.</cp:lastModifiedBy>
  <cp:lastPrinted>2019-04-11T15:09:00Z</cp:lastPrinted>
  <dcterms:modified xsi:type="dcterms:W3CDTF">2019-04-24T09:29:00Z</dcterms:modified>
  <cp:revision>197</cp:revision>
  <dc:subject/>
  <dc:title>ПП</dc:title>
</cp:coreProperties>
</file>